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ation purposes, we will represent a feature structure da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feature:value pairs whose tail is left op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s we will see below, this variabl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AG.  When we wish to extend a DAG to incl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eatures, we will do it by further instanti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erson : 3, number : sing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pectively 3 and SING.  Note that ":" is a oper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properties may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op(500,xfy, 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simply as a way of bundling a feature and a valu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ucture that can appear as an element of a list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elf a complex collection of features, an embedd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can be used in the appropriate eleme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, arg0 : [cat : np, case : nom, number : sing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G0 feature is a complex object.  This h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features CAT, CASE and NUMBER.  Bot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are tree-shaped, and in ord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gs we need to have a way of representing sh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category.  A Prolog vari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wo features must be given the same value, i.e.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X, verb : [head : X|_]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 HEAD and the HEAD of the VERB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X, verb : [head : Y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y do not.  Using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to indicate sharing means that Prolog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hared value for us.  So, for instance, if we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data structure above and choose to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D has some specific value, by instantiating X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urn out that the HEAD of the VERB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The same effect will not, of course, be achiev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X in the second data structure.  In fact, sinc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once each in the second data structure, unless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me other significance the information conve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ssentially the same as that conve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e need to denote a dag where two subdags share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some information is already known about that valu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we want to show all the known information abou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but in addition want to indicate that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 is also shar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[number : sing|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sing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structure where the HEAD shares with the HEAD of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n addition we know that the NUMBER of the HEAD is 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, a dag is always sideways ope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istently extended by adding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mentioned in it.  This can be done in 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emainder variable to a new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al information and which itself ends with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1 = [cat:vp | R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 = [head:[number:sing|X] | R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2 = [number:sing| R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= [cat : vp, head : [number : sing | _1], number : sing | 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encode the fact that two complex dags share then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f we later extend the first dag then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in the same way.  This can be done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variables, as well as all the feature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quite possible to construct superfici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that do not correspond to any legal dag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n "illegal"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at : vp, head : [number : sing|X]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plur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wo subdags which share their "remainders"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ir NUMBER features.  This cannot happen in a dag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picture of it).  On the other hand, some possibly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o indeed correspond to legal dag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[person : 3, number : sing|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sing, person : 3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illustrates an important point: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value pairs in the dag representation is of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crucial differences (sideways opennes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between the feature structures discussed in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mployed in the DCG feature grammars us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built on unification, of course, but the un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pends is term unification, not dag unification (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inction below).  This means that implementing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 Prolog is not entirely trivial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er than in Lisp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making use of Prolog variables to represent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ags, it is natural to implement unification in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our dag unification will be destructiv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rolog unification is.  That is, a successful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two dags involved being instantiated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ared between them.  What we need to do i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feature:value pairs mentioned in the first da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ding the second dag as necessary for it to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Finally, we instantiate the remainder variab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g to whatever information there is in the second d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not already encountered.  For in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unify([cat:vp|X], [number:sing|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extending the second to contain the informatio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 = [cat:vp|Z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:vp|X]    [number:sing, cat:vp |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stantiate X to the parts of the second dag tha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= [number:sing|Z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:vp, number:sing|Z]    [number:sing, cat:vp |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ow have obtained two dags which share inform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obtained simply by instantiating the original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finition of unification will be express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recurse down the list provided by the first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second dag to include the relevant information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 variable at the end of the list to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.  We will actually arrange that by the time w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end of the first dag the second argument of 'u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the part of the original second dag that we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our unification definition covers this base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variable in the first argument is made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provided i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(Dag,Dag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 will also cover other useful situations, such a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ify two atomic dags.  The res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fy' predicate, though brief, merits some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([Path:Value|Dags1],D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,Path,Value,Dag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y(Dags1,Da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first dag into the initial pair Path: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(Dags1), then uses the predicate 'pathval'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s the value Value in the second dag (Dag)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'pathval' also returns in its third argument a new dag D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Dag apart from the feature:value pair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'unify' attempts to unify the two remainders Dags1 and Da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e use this 'pathval' result, ra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, in the recursive call means that by the time we have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ase case the second argument of 'unify'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features that were originally in the second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first.  It will therefore be the appropria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 first remainder vari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ly, most of the interesting work here is getting done by path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now turn.  If the desired feature i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dag, then its value (Value1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unification with the value argument (Value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[Feature:Value1|Dags],Feature,Value2,Da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unify(Value1,Valu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recurse down the list, looking for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urth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[Dag|Dags1],Feature,Value,[Dag|Dags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s1,Feature,Value,Da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ut in the first clause means that once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the desired Feature in the dag, even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Value1, does not unify with the desired value, Value2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 consider looking further down the list for other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pathval' shares with well-known examples like '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ppend' a certain reversibility.  That is, we can cal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already contains an entry for the desir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number,Value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[cat : vp | _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call it with a dag that does not explicitly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 this case, it will instantiate the remainder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g does have a value for that feature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tense,pres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[tense : pres | 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[cat : vp, number : sing | _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Dag,number,plur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 = [number : plur | 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we call 'pathval' with a value for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value already recorded, the goal (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nification)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number,plur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atility is just what we need to cover all the possibl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rise in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we will see how we can embed a formal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like PATR within Prolog.  Given some sleight of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perator definitions, this turns out to be an almos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 embedded PATR-like language that we ge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erform grammatical experiments with the da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vid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let us consider how a PATR rule might look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like notation.  Here is the rule that began our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n Section 7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s  -&gt;  np 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per&gt; = &lt;vp 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num&gt; = &lt;vp 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is rule says that a LHS category (dag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a sequence of two RHS categories (dags) in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certain conditions are met by the categ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LHS category and the sequence of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be expressed by a predicate 'rule' whi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irst of all, the dags must have the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 feature.  Secondly, the last two must share their 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values.  These constraints can be simply state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val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S,[NP,VP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S,cat,s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cat,n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cat,v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per,X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per,X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num,Y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num,Y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cause of the reversibility of 'pathval', ou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ctually rather more versatile than this.  If the 'r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with completely instantiated dags for S, 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, it will indeed succeed exactly when the dags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ATR rule.  But if it is provided with da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values for all the relevant features,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stantiate the dags so that the condition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'rule' will (destructively) compute for us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e categories we give it to make them satisf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strategy is all that we need to encode the content of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lauses, but it leaves something to be desired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ce of the notation.  In what follows, w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teps to allow for a more perspicuous notation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, without changing the actual content in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at we need to do, on the syntactic side, is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s in addition to the ":" that we are already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g list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500,xfy, 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500,xfx,--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600,xfx,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400,xfx,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600,xfx,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erators will play the role that their appeara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one to expect, and the second two will enable u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un that makes people say "ouch".  Their role will eme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t the examples that follow.  First of all, we rename 'r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ix operator '---&gt;' and introduce a predicate '===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'pathval'. '===', when provided with a dag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bound together by the operator ':') as its first arg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val' to find the relevant feature value from the dag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econd argument.  So our rule now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&gt; [NP, VP]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per ==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per ==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num =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num ==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a steps that we can tak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even closer to the original PATR.  The definition of '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lized to allow a dag:feature pair to occu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first; it can also be generaliz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eature names (separated by ':'s) as well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ame.  Thus constructions like the following can b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: num === VP 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: agr : per =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use some extra (functionless) synta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'ule' to make the representation even clos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.  Here is the final translation of the French rule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the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P : per === VP : pe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 : num === VP :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R ule" component here is pure syntactic sug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"R" and the "ule" is absolutely vi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 R is not mentioned in the subsequent clau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merely decorative.  We could, alternatively,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le' as a unary operator (and been stuck with using the quote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or deviated from PATR syntax further, and simply dispen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 prefix.  When we use the '---&gt;' predicate now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argument will always be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ule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HS is the true LHS of the rule.  As long as w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is extra structure whenever a rule is accessed,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d yet brings the advantage of a close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tries succumb to similar treatment.  Here i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grammar of F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je: &lt;cat&gt;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er&gt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entry expresses a relationship between the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je") and the dag (W) that is assigned to that word.  In Prolo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this ru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W,j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cat,n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per,1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num,sing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name 'word' to the infix operator 'ord' and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' predicate as before  to give the rule a new appearan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ugmented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 variable does do some work here -- it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associated with the word, and conditions on it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clause.  As far as Prolog is concerned,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effect from writing the ru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the whole thing reads much better 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 for th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change the analysis slightly, so as to simplify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s  -&gt;  np 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agr&gt; = &lt;vp ag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transl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agr === VP : a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ing our lexical entries into line with our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je: &lt;cat&gt;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gr per&gt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gr num&gt; 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, in turn, will trans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agr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agr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minor punctuation details, the two mai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TR and our PATR-like extension to Prolog are (i)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icit variables in the latter, and (ii)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or definitions have the effect of making our PAT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ules acceptable to the Prolog interpreter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f course, tell us what any of it means, nor do they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do anything interesting with the rules.  For thi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definitions.  Consider, for example, the "=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We want the semantics of this to be such that "X === 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nd only if both X an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Thus we need to preface our pathv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ird clause.  If the second argument is itself a pai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athval to the first element (Item1) to recover the value (D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g1, and apply pathval to the second element (Item2)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g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Dag1,Feature:Path,Value,Da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pathval(Dag1,Feature,Dag2,D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2,Path,Value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:" and "===" are the only operators that appear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rules, providing an interpretation for them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pretation for "ord" and "---&gt;", since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heads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w how grammars written this way can be pu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, we will now provide the code for a very basic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" bottom-up recognizer that presupposes the existence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written in our PATR-like notation.  We 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difference lists, and begin by defining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ociate words in the string with their categories (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eature structure dags, of course) and that can hand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W,[Word|X]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C,X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ule C -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 of difference lists suggests a more compac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way of defining this predicate, using instead the DC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explicit difference 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Dag) --&gt; [Word], {Dag ord 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Dag) --&gt; {_ ule Dag ---&gt;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also chosen to change the variable nam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bject involved, and to eliminate the decorativ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use of DCG notation turns out to b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ecognizer, as well.  To recognize a string a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g1, we need to consider an initial leaf Dag0 and prove that D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left corner of Dag1 (i.e. a category tha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a parse tree for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Dag1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(Dag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corner(Dag0,D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of the string has been reached, then Dag1 is a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g2 if the two dags un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corner(Dag1,Dag2) --&gt; [], {unify(Dag1,Dag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ag1 is a left corner of Dag2 if (i) there is a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tegory Dag0, leftmost category Dag1, and remain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, (ii) the rest of the string can be recognized as Dags, and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0 is a left corner of Dag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corner(Dag1, Dag2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_ ule Dag0 ---&gt; [Dag1|Dags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_rest(D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corner(Dag0,Da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recognize_rest has the recursive definition one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_rest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_rest([Dag|Dags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_rest(D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is simple left corner recognizer.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will examine some of the issues that aris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unification-based grammars wit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s, in particular those that exploit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xample that we have used to illustrate our Prolog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s fairly trivial, but the notation itself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.  Here, for example, is a variant of Grammar4 from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ritten in Prolog PA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:-           %  S --&gt; NP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cat  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slash === V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VP ---&gt; [V, XP] :-           %  VP --&gt; V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slash === X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: cat   ==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: cat   === V  :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VP ---&gt; [V] :-               %  VP/XP -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slash === V  :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: cat   ===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PP ---&gt; [P, NP] :-           %  PP --&gt;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: cat   ===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: slash === N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: cat   ==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  === P  :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X0 ---&gt; [X1, C, X2] :-       %  X --&gt; X {and,or}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cat   === X1 :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W : cat   ==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arg1  ===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o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slash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cat   ===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_patr.pl" in the appendix contains all the necess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Prolog PATR definitions in the form show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using the left-corner recognizer.  To run the recog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invoke the predicate 'test'.  The 'test'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words, and prints out the 'extensional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it recognizes (that is, it will show the actu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ill not indicate sharing relation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lexicon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acros and lexeme definition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log PATR system could hardly be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 macro definitions for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redicate 'macro' relates the name of a mac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it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syn_i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cat  ==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0 : cat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0 : case ===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syn_t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syn_i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1 : cat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1 : case ===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vok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macro(syn_iV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 some existing dag, the goals introduced by the 'macro'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extend (instantiate) the existing da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value pairs that it needs to satisfy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 for regular verbs, we could proceed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ach form of the lexeme explicit STEM and SUFF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root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form3 : stem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form3 : suffix ===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morphological information in a suffixing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we can simplify things slightly by using the '+'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up stems and suffixes.  Although this does not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that "fly+s" is the same as "flies",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it easier for us to present word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ly analysed to the predicates we are defi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'+' in in turn requires that we add a claus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'denotes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(R + S, R + S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quipped, we can now define a macro for the morphology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mor_reg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root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1 === R +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2 === R +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3 === R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4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5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6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7 === R +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now be invoked in lexeme definition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employ an operator 'exeme', by analogy with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e' and 'ord'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exeme lov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root ===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syn_t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mor_reg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em === love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'ord' entries, the initial variable is doing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it stands for the dag that is associated with the given lex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we now query Prolog as follow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L exe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hat we ge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[mor : [root  :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1 : love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2 : love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3 : love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4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5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6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7 : love + ing  | _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 : [cat   :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0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nom | _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acc | _3] | _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 : love2a | _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orm clause can be regarded simply as a way of deriv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lexemes in a regular way.  It is thus natur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s as extra clauses for the 'ord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Form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3 ===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exeme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em === L :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mor ===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=== L : s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arg0 : per ==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arg0 : num ===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tense ===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ose the following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W 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[sem : love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 : love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 : [cat   :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0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 :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  : sing | _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acc  | _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se : pres  | _3]  | _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love +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