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@(#)CHAT.DOC</w:t>
        <w:tab/>
        <w:t>26.1 5/13/8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ntus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classic Prolog program develop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ject at the University of Edinburgh by Fernando C.N. 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H.D. Warren.  The program, Chat, was developed betwee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1, with only a few modifications since that time.  C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being a research program and is not well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able as a tutorial on Natural Language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aking more than a cursory look at C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the following papers on the origina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for Natural Langu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nando Pereira,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RI Technical Note 275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: Technical Notes (Dori Arceo, mail stop EJ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tificial Intellig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33 Ravens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lo Park, California 9402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fficient Easily Adap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terpreting Natural Languag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H.D. Warren &amp; Fernando C.N. Per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JCAI-81, Vancouver, Canada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Processing of Interactive Relational Databa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H.D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venth International Conference on Very Larg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nes, France, Sept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Pereira has also written a more recent text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f using Prolog for Natural Langu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and Natural-Langu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nando C.N. Pereira &amp; Stuart M. S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SI Lecture Notes No. 10, Stanford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ed by: University of Chicag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uses, and supplies, Chat as a good medium-size Prolo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 and can be used for demonst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asurements.  Quintus does not warrant the program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and does not support the program.  Chat can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raining and research purposes, but is not suppli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s of commercial products.  The copyright of this program re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, Warren and Pereira.  If you make any research use of C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ence the author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at under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compile(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called to run parts of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hi.</w:t>
        <w:tab/>
        <w:tab/>
        <w:t xml:space="preserve">    % prompts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demo(mini).</w:t>
        <w:tab/>
        <w:t xml:space="preserve">    % Runs a small set of dem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demo(main).</w:t>
        <w:tab/>
        <w:t xml:space="preserve">    % Runs a larger set of dem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test_chat.</w:t>
        <w:tab/>
        <w:tab/>
        <w:t xml:space="preserve">    % Runs the large set of dem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%</w:t>
        <w:tab/>
        <w:t>and produces a tabl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amine the demonstration questions to get an idea of 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se are in the file 'demo' and also in 'chattop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/0 predicate prompts for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now expecting a question, which should be terminate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 mark.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Which countries bordering mexico border the pacif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are not distinguished from lower case.  If C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word it prompts you to re-type it (or a synonym for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ust be terminate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questions, the following directives are accepted by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bye.</w:t>
        <w:tab/>
        <w:tab/>
        <w:tab/>
        <w:t>(exits back to the Prolog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trace.</w:t>
        <w:tab/>
        <w:tab/>
        <w:t>(turns on Chat's tracing mecha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do not trace.</w:t>
        <w:tab/>
        <w:tab/>
        <w:t>(turns off the tracing mecha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do mini demo.</w:t>
        <w:tab/>
        <w:tab/>
        <w:t>(calls demo(mi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do main demo.</w:t>
        <w:tab/>
        <w:tab/>
        <w:t>(calls demo(ma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test chat.</w:t>
        <w:tab/>
        <w:tab/>
        <w:t>(calls test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mechanism shows all the intermediate datastructur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yntactic parse tree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large Prolog term which is pretty-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emantic interpretation of the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Prolog-like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query-optimized version of the semant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Prolog-like clause which is a re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 one, alhtough it can sometimes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atistics show the times for each stage in milliseco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Chat is very fast at analyzing and answering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hat into a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can also be compiled into a runtime applicatio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Runtime Generator product. The chat.pl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To "PAC" Chat into a runtime applic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qpc -vsoi chat chatops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chat.pl (specified by the final 'chat')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verbose (-v) mode so that all th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teps will be shown; the resulting executable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) and will be called 'chat' (-o chat); the file chatops.p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 of every Prolog file (-i chatops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because chatops.pl contains essential operator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then be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mpt with "Question:", since when Chat i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application, runtime_entry/1 always calls hi/0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isted above can be used to call the demonstr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t fo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is an AWK script which might prove useful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data from Chat - maybe from Chat running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a Unix system this w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awk -f chat.awk  data_a  data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_a and data_b are files which just contain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Chat for the 23 questions (no headings or blank lin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script prints out a RATIO table with the same form as the data_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tables which shows the speed increase from data_a to data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