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prolog/code/syntax/as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Prolog abstract syntax notation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4-NOV-89 (17-JUL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Abstract Syntax Notation) is a formalism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yntax. Grammars are written as Prolog terms,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optimized Definite Claus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Runs in Edinburgh-compatible Prologs.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used some Quintus-specific predicates,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/O. These have been 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src.doc.ic.ac.uk:packages/prolog-pd-software/ (146.169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sn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(s):    C.D. Farris and P. Singleton, University of Kee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!Code, Prolog!Syntax, Syntax, Authors!F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!Singleton, Univ. of Keele,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D. Farris and P. Singleton, "The compilation of metalangu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", University Computing 11(2):62-75. [This artic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code, which is what makes up this entry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