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ackage:      lang/prolog/code/syntax/dctg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  DCT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:      Prolog definite clause translation grammar trans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  21-JUL-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ite Clause Translation Grammars are described in chapter 9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ramson and Dahl's book "Logic Grammars".  They were devi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ramson to overcome the defects of Definite Clause Grammars,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ax and semantics are often mixed in a non-modular fashion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oid also the problem with the proliferation of unnamed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fflicts Definite Clause Gramm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 DCTG, the syntax and semantics are separated. Each rul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a syntactic part, and then an optional semantics, written a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more clauses. An example is given below. See Ambramson and Dah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k for more details.  The code in this package comes from 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 of the book, with a few minor changes by Jocelyn Pa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example shows how to parse binary numbers with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s (such as 1.1 or 1001.11) when expressed as lists ([1,'.',1]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1,0,0,1,'.',1,1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 ::= [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: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val( 0, _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 ::=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: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val( V,Scale ) ::- V is **(2,Sca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string ::= [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: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ngth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(0,_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string ::= bit^^B, bitstring^^B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: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ngth( Length ) :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1 ^^ length(Length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ngth is Length1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( Value, ScaleB ) :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 ^^ bitval( VB, ScaleB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1 is ScaleB -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1 ^^ value( V1, S1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ue is VB + V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::= bitstring ^^ B, fraction ^^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: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(V) :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 ^^ length(Lengt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 is Length-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 ^^ value( VB, S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 ^^ fractional_value( VF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 is VB + V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action ::= ['.'], bitstring ^^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: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actional_value( V ) :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 is -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 ^^ value( V, S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action ::= [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: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actional_value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( L, V 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ite( 'LIST ' ), write( L ), n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umber( Tree, L, []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ee ^^ value( V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ite( 'VALUE ' ), write( V ), nl, n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- test( [1,'.',1], V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  Should set V to 1.5.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s: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s:        Edinburgh-compatible Pro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:       src.doc.ic.ac.uk:packages/prolog-pd-software/ (146.169.2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dctg.tar.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ing: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dated: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-ROM:       Prime Time Freeware for AI, Issue 1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g Reports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ing Lis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(s):    Harvey Abramson and Veronica Da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ct: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words: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log!Code, Prolog!Syntax, Syntax, Authors!Abrams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uthors!Dahl, DCTG, Definite Clause Translation Grammar, DC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ite Clause Grammar, Books!Pro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:    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Also: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ences: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vey Abramson and Veronica Dahl, "Logic Grammars", Springer Verlag, 1989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