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lang/prolog/code/syntax/compil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GRIP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Grips/Prolog demonstration mini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1-JAN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nstration compiler, written in a func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RIPS) that can be translated into Prolog.  The GRIPS transl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takes programs in a (very small) subset of Pasca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ly analyzes them into tokens, parses the token 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, generates code from the tree, fixes up references in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interprets the code on a stack virtual machine.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of each stage, and the interpreter display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as each instruction is ob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iler is written in a functional style, u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metimes represented as sets of domain-&gt;codomain pairs)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known concepts in programming language semantic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 and the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n example program that it can compile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9,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Hello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: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v=five then goto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:= v +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:= w *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9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v =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'v! =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Edinburgh-compatible Pr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src.doc.ic.ac.uk:packages/prolog-pd-software/ (146.169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compiler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Jocelyn Paine &lt;popx@vax.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Experimental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xford OX1 3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(0865) 27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0865) 310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!Code, Prolog!Syntax, Syntax, Grips, Pascal Interpr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, Authors!Paine, lex@{\tt lex}, Lexical Analysis, Parsing, Ox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/prolog/code/syntax/gri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