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kage:      lang/prolog/code/syntax/grip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GRIPS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      GRIPS -- A functional language in 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11-JAN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PS is a pre-processor for translating a funct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 into Prolog.  By using it, you can eliminate the tedi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o think up variables to pass output from one predic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put of the next, and of having to flatten nested arithme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s into a sequence of machine-code-like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wo exampl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ial(N) &lt;- 1 if N =&l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orial(N) &lt;- N * factorial(N-1) if N &gt;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( [] ) &lt;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( [_|T] ) &lt;- 1 + count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these by doing 'grips_consult' or 'grips_reconsult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ey're in. You could then run the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- gr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: do grips_reconsult('test.p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: factorial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=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: factorial(factorial(3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= 7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: count( [a,b,c,d]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: 1 + count([a,b,c,d])/factorial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 = 1.666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: pr( factorial(3,F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(y/n)? |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compiler written in GRIPS is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:        Edinburgh-compatible Pro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:       src.doc.ic.ac.uk:packages/prolog-pd-software/ (146.169.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grips.tar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:       Prime Time Freeware for AI, Issu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Report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:    Jocelyn Paine &lt;popx@vax.ox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artment of Experimental Psyc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x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th Park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xford OX1 3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l: (0865) 271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: (0865) 3104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: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log!Code, Prolog!Syntax, Syntax, Grips, Authors!Pa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  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/prolog/code/syntax/compile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guide is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