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anu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Pytho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bi-directional interface betwee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using portable low-level primitives. The aim is to mak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log and visa versa with minimal installatio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a high level bi-directional interfac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s being developed in close cooperation with the XSB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to provide a de-facto standard interface between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has a huge developer community that maintains a larg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notably interfaces to just about anything one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ch interfaces directly available to Prolog can su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However, developing an interface typically requir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C++, a skill that is not widely available everywhere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Python effortlessly from Prolog puts u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osition because Python experience is widely availa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. This solution was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series/lncs-0001S23,DBLP:journals/corr/abs-2308-1589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X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provides a bi-directional interface between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w-level C API of both languages.  This makes us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as simple as taking the standard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\pllib{janus}. Using Prolog from Python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mport janus_swi as janus} and start making calls.  Bo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being dynamically typed languages, we can defin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face that provides a \jargon{latency} of about one $\mu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face is modeled after the recent Java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WASM (Web Assembly) versio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-directional data conversion is defin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janus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olog predicate py_call/2 to call Pyth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as well as access and se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non-deterministic Prolog predicate py_iter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 a Python \jargon{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once}{} to call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 as once/1, providing input to Prolog variab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dict and return a Python dict with bind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iterator class \cfuncref{janus.Query}{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non-deterministic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-directional conversion between Prolog and Python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table below.  For compatibility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thout native dicts we support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k1:v1, k2:v2, ...}$ to dicts.  Note that \verb${k1:v1, k2:v2}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ugar for \verb${}(','(:(k1,v1), :(k2,v2)))$.  We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is in a \term{py}{Term} such that, with \const{py}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prefix operator}, \verb$py{k1:v1, k2:v2}$ is bo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SWI-Prolog dict as as ISO Prolog compliant term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same Python dict.  Note that \verb${}$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ython string, while \verb$py({})$ translates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e translate Python strings into Prolog atoms.  Giv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ings, this is somewhat dubious.  There are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.  One is the pragmatic reason that Python us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\jargon{identifiers} and arbitrary text.  Ideally we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lated to Prolog atoms and the latter to Prolo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we do not know which strings act as identifi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text, this is not possible.  The second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olog systems that do not support strin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_call/3 and py_iter/3 provi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y_string_as}{string} to obtain a string if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l|p{2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} &amp; &amp; \textbf{Python} &amp; \textbf{N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&amp; $\longrightarrow$     &amp; -        &amp; (instantiation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&amp; $\Longleftrightarrow$ &amp; int      &amp; Supports big integ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&amp; $\Longleftrightarrow$ &amp; fractions.Fraction()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&amp; $\Longleftrightarrow$ &amp; float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none) &amp; $\Longleftrightarrow$ &amp; Non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true) &amp; $\Longleftrightarrow$ &amp; Tru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false) &amp; $\Longleftrightarrow$ &amp; False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   &amp; $\longleftarrow$      &amp; \cfuncref{enum.Enum}{} &amp; Name of Enum instance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rightarrow$ &amp; String   &amp; Except the above reserved three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&amp; $\longrightarrow$    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(Term) &amp; $\longrightarrow$    &amp; String   &amp; \jargon{stringify} using write_canonical/1 if not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(Term) &amp; $\longrightarrow$ &amp; \cfuncref{janus.Term}{} &amp; Represent any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&amp; $\longleftarrow$      &amp; \cfuncref{janus.Term}{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rightarrow$     &amp; Lis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Sequence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Iterator &amp; Note that a \jargon{Generator} is an \jargon{Iterat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set(List) &amp; $\Longleftrightarrow$ &amp; Se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,b,\ldots) &amp; $\Longleftrightarrow$ &amp; (a,b,\ldots) &amp; Python Tup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   &amp; $\Longleftrightarrow$ &amp; Dict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rightarrow$ &amp; Dict   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k:v,\ldots\}) &amp; $\Longrightarrow$ &amp; Dict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(Term) &amp; $\Longrightarrow$ &amp; Object &amp; Evaluate Term as first argument of py_call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obj} blob &amp; $\Longleftrightarrow$ &amp; Object &amp; Used for any Python object not ab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&amp; $\longrightarrow$ &amp; -        &amp; for any term not above (type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upports unbounded integers and rational number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$&gt; 64$ bits) are converted using a hexadecimal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SWI-Prolog rational numbers are mappe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fractions:Fraction}.  Currently the mappin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ses an intermediate decimal string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low.  Mapping from Python to Prolog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(__str__)() method of the instance returning +/-&lt;num&gt;/&lt;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um&gt; and &lt;den&gt; are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\#(Term) allows passing anything as a Python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n atom or string, this is the same as pas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.  Any other Prolog term is converte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1.  The conversion \term{prolog}{Term}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funcref{janus.Term}{}. This class encapsulates a cop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. The SWI-Prolog implement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 and PL_recorded() functions to store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ternally, \cfuncref{janus.Term}{} is used to represen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ions that are rais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once}{} or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uples are array-like objects and thus map best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There are two problems with this.  One is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 compound terms with arity zero, e.g., \term{f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have a limit on the \jargon{arity}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log \jargon{comma lists}, e.g., \verb$(a,b,c)$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rray semantics, cannot represent empty tuple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 tuples with one element from the element itsel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with compound terms using the \const{-} as func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binary tuple map to a Prolog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by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Janus calling Python from Prolog b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alling spa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pa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spacy.io/}{spaCy} package provides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 This section illustrates the Janus library using sp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paCy and the English language models may be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p install sp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ython -m spacy downloa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aCy is installed, we can define \nopredref{model}{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ython object for the English language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 Note that by tabling this code as shared,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ly once and is accessible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 N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english}{X} results in \arg{X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py_English&gt;(0x7f703c24f430)$.  This objec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callable} protocol, i.e., it behaves as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perties and methods.  Calling the model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parsed document.  We can use this from Prolo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\const{__call__}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_call(NLP:'__call__'("This is a sentence."),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 = &lt;py_English&gt;(0x7f703851b8e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= [&lt;py_Token&gt;(0x7f70375be9d0), &lt;py_Token&gt;(0x7f70375be9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87f8860), &lt;py_Token&gt;(0x7f70376dde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76de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we want.  Because the spaCy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sequence} protocol it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of spaCy \const{Token} instances.  The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any more methods that we may wish to us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un_chunks}, which provides a Python \jargon{gen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 noun chunks found in the input.  Each chu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onst{Span}, a sequence of \const{Token} in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\const{text}.  So, if we want the noun chu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e can write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jan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N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(Sentence, Nou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NLP:'__call__'(Sentence), Doc, [py_object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iter(Doc:noun_chunks, Span, [py_objec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n:text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oun("This is a sentence."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Thi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a sent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janu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Python errors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_call/2 or one of the other predicates that access Pyth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o raise an exception, this exception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of the shape below. The library defines a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render these errors in a human rea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ython_error}{ErrorType, Value, Stack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ErrorType} is the name of the error type, as an at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TypeError'}. \arg{Value} is the exception objec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object reference. \arg{Stack} is either \const{@none}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captures the Python stack. The \pllib{janus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ting, which makes us end up with a message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nomodule:no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ython 'ModuleNotFoundErr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module named 'no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janus:py_call(nomodule:no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can also call Prolog from Python.  This can bot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ze \jargon{call backs}, i.e., the Python system embe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s Prolog, or after embedding SWI-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janus into Python is realized using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-swi}, which defines the module \const{janus_swi}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this simply \const{janus} to allow coexistence of ja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implementations.  Unless you pla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systems in the same session, we advic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for SWI-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thon is embedded into SWI-Prolog, the Python modu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oth as \const{janus} and \const{janus_swi}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 allows the same Python code to be us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, while using \const{janus_swi} allows the sa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oth for embedding Python into Prolog and 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section we consider the module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module \const{janus} provides utility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funcref{janus.Query}{}, \cfuncref{janus.Term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PrologError}{}.  We start our discu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\cfuncref{janus.once}{query,inputs} function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as once/1. A Prolog goal is constructed from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with \jargon{input bindings} and returns \jargon{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} as a dic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Y is X+1", {"X":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status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put argument may also be passed literally. Bel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wo examples. We \textbf{strongly advise against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} for three reasons.  Firstly, the query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cached on the Prolog sided and (thus) we assume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query strings.  Secondly, string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\jargon{injection attacks}.  Notably insert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easily be misused to create malicious queries.  Thi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serializing and deserializing the data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n using the input dictionary, especially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Using a dict for input and output together with a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denote the goal is easy to us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Y is 1+1", {})</w:t>
        <w:tab/>
        <w:t xml:space="preserve">     # Ok for "static"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status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f"Y is {x}+1", {})    #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status': True}             #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output dict} contains all named Prolog variables th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input dict and (2) do not start with an undersc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t the grandparents of a person given parent/2 rel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de below, where the \arg{_GP} and \arg{_P}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ct. This both saves time and avoids the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that cannot be represented in Pyth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arbitrary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findall(_GP, parent(Me, _P), parent(_P, _GP), GP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'Me':'Jan'})["GP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Kees', 'Jan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bindings the dict contain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\footnote{Note that variable bindings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atter.}  that represents the truth valu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.  In normal Prolog this is a Python Boolean. 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\jargon{Well Founded Semantics}, this may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\const{'Undefined'}.  If evaluation of the query fai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bound to the Python constant \const{Non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tatus} key is \const{False}.  The follow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if the Prolog system support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hasBigInteger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once("current_prolog_flag(bounded,false)")['statu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funcref{janus.once}{} deals with semi-deterministic go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mplements a Python \jargon{it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rates over the solutions of a Prolog goal. The iter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using the Python \exam{break} statement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once}{}, the returned dict contains a \const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is field cannot be \const{False} though and thu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the string \verb$'Undefined'$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\jargon{Undefined} is still under discuss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om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 in janus.Query("between(F,T,X)", {"F":from, "T":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may be nested.  For example,  we can create a list of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d in janus.Query("between(1,M,Y)", {"M":h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d in janus.Query("between(1,M,X)", {"M":w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mo.double_iter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, 1), (2, 1), (1, 2), (2, 2), (1, 3), (2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\jargon{iterator} protocol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 implements, it also implements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.next}{} and \cfuncref{janus.Query.clos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\textbf{iterators based on Prolog goals are fragil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while it is possible to open and run a new que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n query, the inner query must be clo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or the next solution of the outer query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sequ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.Error: swipl.next_solution(): not inn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ure to close a query typically leaves SWI-Prolo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 and further interaction with Prolog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cess}.  Future vers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dict}{janus.once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query} using \arg{bindings} as once/1, returning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dings. If \arg{bindings} is omitted, n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The \arg{keep} parameter determines whether or no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backtrackable changes.  By default, such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as a result, changes to 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 Using \const{True}, such chang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ce("b_setval(a, 1)", keep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'Tru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ce("b_getval(a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'True'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ry} fails, the variables of the query are boun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None}. The \arg{bindings} object includ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\footnote{As this name is not a valid Prolo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is cannot be ambiguous.} that has the value \const{False} (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all bindings are \const{None}), \const{True} (query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bound to the result converting Prolog data to Pyth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Undefined'$, a Python string that indicates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ccording to the \jargon{Well Founded Semantics}. 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/0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'Undefined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consult}{file, data=None, module='us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Prolog text into the Prolog database.   By default,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const{None} and the text is read from \arg{file}.  If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tring, it provides the Prolog text that is loaded and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\jargon{identifier} for source location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module} argument denotes the target module. 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are added to if the Prolog text does not define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ported predicates of the module are impo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data} is not provided and \arg{file}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ises a Prolog exception.  Errors that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are printed using print_message/2 and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aptured easily.  The script below prints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s a list of Pyth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consult("trains",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[d['Tuple'] fo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s.Query("train(_From,_To),Tuple=_From-_To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teractive Prolog toplevel.  This is the Pytho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y_shell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once}{} function, but it return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allows for iterating over the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\cfuncref{janus.once}{}, returning an \jargon{it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answer dict as \cfuncref{janus.once}{} for eac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arg{query}.  Answers never have \const{status}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dict{|}None}{janus.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Quer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Term}{} encapsulates a Prolog term. 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 reference (see py_is_object/1), the class allow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rbitrary Prolog data, typically with the inten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 An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handling a term \term{prolog}{Term} tho th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.   As a result,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janus:echo(prolog(hello(world))), 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y_object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print($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print/1 on the term.  This is w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function 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write_canonical/1 o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prolog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PrologError}{}, derived from the Pyth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xception} represents a Prolog exception that typic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ling \cfuncref{janus.once}{}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.  The class either encapsulates a st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term using \class{janus.Term}.  Prolog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errors raised by Prolog.  Str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rrors from invalid use of the interfa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gives the expect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janus.once("X is 3.14/0")['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we only define a single Python class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.  This suffices for error report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distinguish different Prolog errors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on that by either subclassing \class{janus.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a method to classify the error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PrologError}{janus.PrologError}{TermOr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or may be used explicitly, but this should be ver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human readable message for the error using message_to_string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formal representation of the error by means of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-Prolog support native preemptively scheduled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multiple cores, Python has a single interpreter that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tive threads.\footnote{Actually, you can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interpreters. It is not yet clear to us whether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on concurrency.} Initially the Python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thread that created it which, for janu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ad calling Python. Janus uses PyGILState_Ensur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Release() around calls to e.g. py_call/2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Python releases its interpreter after eve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on Python. 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Prolog threads can make calls to Pyth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Python is \jargon{serialized}.  If a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ant other threads to use Python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with_gil/1.  When multiple Prolog threads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Python performance tends to dro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Python threads can make calls to Prolo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uses only one core at the same time, Prolog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ehalve of Python \jargon{synchronously} only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.  Prolog threads not related to Python ca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ther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ython threading is \jargon{cooperative}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, a thread Python thread running Prolo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other Python threads to make progress.  Possib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impr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appears to be possible to initialize Pyth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 Python remains accessible from other threa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izing thread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s a Pyth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github.com/SWI-Prolog/packages-swipy}{Janus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} provides \file{setup.py}.  Janus may be installed a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fter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ip} allows for installation from the git reposi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git+https://github.com/SWI-Prolog/packages-swipy.git#egg=janus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nus as a Python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program{swipl} program in the default search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setup.py} runs \exam{swipl --dump-runtime-variables}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locations of the various Prolog components. 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\program{swipl} is not on \verb$%PATH%$, \file{setup.py}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y to find the default bina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C compiler that can be used by \program{pip}.  The ja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to compile using GCC, Clang and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stallation we should be able to use Prolo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janus_swi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ce("writeln('Hello world!'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a["D"] for a in Query("between(1,6,D)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9.1.12-8-g70b70a968-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and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rolog-pyth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 very different language than imperative langua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imilarity is the notion of \jargon{backtracking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it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erformance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give some feeling on the overhead of mak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log and Python. These figures are rough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 XSB/Python interface. All benchmark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D3950X running Ubuntu 22.04, SWI-Prolog 9.1.11 and Python 3.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3in}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Action} &amp; \textbf{Time (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st with 1,000,000 elements &amp; 0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int()} from Prolog 1,000,000 times &amp; 0.4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sumlist3(5,[1,2,3])} from Prolog 1,000,000 times &amp; 1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log \exam{Y is X+1} from Python 1,000,000 times &amp; 1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from Python over Prolog goal \exam{between(1, 1 000 000, X)} &amp; 1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Python iterator \exam{range(1,1000000)} from Prolog &amp; 0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ython or C/C++ for accessing resourc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thon as an intermediate to access external resourc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interfaces with less effort by a much wider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terface is often also more robust due to well 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sound memory management that you ge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ython often accesses resources with a C or C++ API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this bridge directly, bypassing Python. That avoi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data conversion and preserves the excellent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SWI-Prolog. As is, Python operations ar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ython \jargon{GIL}, a global lock that allows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 to use Python at the same time.\footnote{There a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thon's multi threading will be able to use multiple co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nterface for SWI-Prolog is typically easi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/C because memory management is easier. Where we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to Python objects through all possibly path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WI-Prolog \ctype{term_t} merely has to be allocat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All failure parts will discard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rough backtracking and all success paths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log garbage collector.\footnote{Using a Pytho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uch as \href{https://github.com/pybind/pybind11}{pybind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emory management for a Python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the presented interface is ideal to get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access C/C++ resources and need either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es of your hardware or get the best performance on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data should consider using the C or C++ inter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latforms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relies on the C APIs of Prolog and Pyth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dependent from the platform.  While the C,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e builds Janus is platform independent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log into Python or Python into Prolog depends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properties of the dynamic linking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  In the sections below we describe some of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the Windows platform using SWI-Prolog bin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s.html}{https://www.swi-prolog.org/Download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python.org/downloads/windows/}{https://www.python.org/downloads/windows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binary provides \file{janus.dll} which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, a ``stable API'' based wrapper that each Python~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tribution provides in addition to \file{python3xx.dll}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rom Prolog is supported out of the box, provided the fold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 is in the search \verb$%PATH%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can be installed using \program{pip}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python-package}.  Once built, this package find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verb$%PATH%$ or using the registry and should be fair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version as long as it is version 9.1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Lin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linu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systems we bind to the currently installed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hould work smoothly from source.  Janu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swi-prolog.org/build/PPA.html}{PPA 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buntu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cker.html}{Docker images}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part of the SNA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janus-python-package} for for building the \const{janus_s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Ma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mac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cOS versions of Python do not ship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python3.dll} found on Windows.  This implies we can on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inaries against a specific version of Python. 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ython binary for that, which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Library/Frameworks/Python.framework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orts version is also linked against an explic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, in this case provided by Mac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\const{janus_swi} may be compiled against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thon selected by \program{pip}.  See \secref{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to the XSB Janu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im to provide an interface that is close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log code that uses Python and visa versa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log implementation make th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ative support for \jargon{dicts}, \jargon{st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 integers} and \jargon{blobs} that provid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external objects that are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find a compromise to make the data conversion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upporting both systems as good as possib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support creating a Python dict both from a SWI-Prolog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rolog term \verb$py({k1:v1, k2:v2, ...})$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} defined as a prefix operator, this may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nd is thus equivalent to the SWI-Prolog di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janus} library provides access predic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systems and where the SWI-Prolog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WI-Prolog dicts and the above Prolog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/2, values/3, key/2 and item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mplementations will provide a low-level and mor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high level interface is realized by py_call/[2,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iter/[2,3] from Prolog and janus.once() and janus.Query() from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e low level interfaces py_func/[3,4] and py_dot/[4,5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py_call/2 and the Python functions px_cmd(), px_qde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_comp() on top of janus.once().  Emulation of the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llow and has little impact on performance. 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unctions on top of janus.once() is more expensiv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WI-Prolog implementation may opt for a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iscussing to minimize the differenc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reflects the almost complete agreement call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.  Discussing calling Prolog from Python i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portable Janus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ortable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written after the dust has settled.  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ython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reference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Ja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is Janus library must be considered \jargon{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design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rolog predicates have been agre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ing is not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