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rational number.  The number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INTEGER}{|}\const{CVT_RATIONAL}{|}\const{CVT_FLO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even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 This is achiev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rewind_foreign_frame(), as shown in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{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. Normally the thread \const{gc} runs al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 garbage collections. The release() function may not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_*() functions except for PL_unregister_atom() to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oms that are part data associated to the blob. C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_* functions may return in deadlocks or cr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should not call any potentially slow o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a release() function.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to be called, after which the data and siz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The related atom remains existent and accessing it as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NULL} for the data and 0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eturns \exam{(fid_t)0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ailure is either lack of space on the stacks,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is scheduled or atom-gc being in prog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, in which case no exception is scheduled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al case that prevents doing a callback on Pro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 release handlers}.\footnote{Such a call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adlock} if the callback creates new atoms or require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char*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_external() will fail if the term contains \jargon{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